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/2023. (II. 9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Brunszvik Teréz Napközi Otthonos Óvoda 2023. évi nyári leállásának engedélyezése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26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Brunszvik Teréz Napközi Otthonos Óvoda fenntartója 2023. évben a nyári leállás időpontját 2023. június 26. napjától 2023. július 21. napjáig állapítja meg azzal a kikötéssel, hogy egy ügyeletes csoportot működtetni kell azon gyermekek részére, akiknek a szülei nem tudják megoldani a gyermek nyári felügyeletét. Erre vonatkozóan a szülők írásbeli nyilatkozatát be kell szerezni.</w:t>
      </w:r>
    </w:p>
    <w:p>
      <w:pPr>
        <w:pStyle w:val="Normal"/>
        <w:spacing w:lineRule="auto" w:line="240" w:before="0" w:after="0"/>
        <w:ind w:left="126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23. február 15-ig tájékoztassa a szülőket.</w:t>
      </w:r>
    </w:p>
    <w:p>
      <w:pPr>
        <w:pStyle w:val="Normal"/>
        <w:spacing w:lineRule="auto" w:line="240" w:before="0" w:after="0"/>
        <w:ind w:left="112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12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274" w:firstLine="85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3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8:13:00Z</dcterms:modified>
  <cp:revision>2</cp:revision>
  <dc:subject/>
  <dc:title/>
</cp:coreProperties>
</file>